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7iXszXzOB+kym2t/CShoNr219Zm2a9C6PJH6y4Prd58uwnBid1CGugeetFXq+fgg7Fm6he
zWSJ1Nv+LhxQZFjOhc8dr4mWrtLl3EE8ZQNE080Nb0ZDqUJzNezJe+tGAryWvJjVRMoJKCSR
q5aZoYhxGJUPHSOIGLaz06KxwXUPSywObug60MZzTxDlmzX4h1Mx20dD4Et5Xfk11UKKUsTh
9oC+f5QMzSVxnRj0je</vt:lpwstr>
  </property>
  <property fmtid="{D5CDD505-2E9C-101B-9397-08002B2CF9AE}" pid="3" name="_2015_ms_pID_7253431">
    <vt:lpwstr>GGol1A2C33iInYKZvh1Itfd7cvaD+U11ibpLKmB63PFXaRlCYgJthq
Oxw+G31Tv123uq5MN3hburoRvKmOOT9mqGljwRwpeQoaiNkCNDxlBGWeawP4Rc3dcm/Sd7vR
SS3GQoE7D+bQjbhrMXi8q6RiWQxiBUkmkOOlW9tKWp/m+/tKzEGJ0vf7Pfqpn3P5cIGWt4Od
Oe3FU36bZhBgVLyQOjY3zoqnpBv/hR4qpRNM</vt:lpwstr>
  </property>
  <property fmtid="{D5CDD505-2E9C-101B-9397-08002B2CF9AE}" pid="4" name="_2015_ms_pID_7253431_00">
    <vt:lpwstr>_2015_ms_pID_7253431</vt:lpwstr>
  </property>
  <property fmtid="{D5CDD505-2E9C-101B-9397-08002B2CF9AE}" pid="5" name="_2015_ms_pID_7253432">
    <vt:lpwstr>HxmJXLX+UZw78H05KhA1hDWFnhRnaxOM1lay
Gd8RL8K2ilIIuFs3EBwPv+RaZVBvvZKl7a+Nf5S4CJMFlllPQ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